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JEDLOG!!!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 xml:space="preserve">Temeljem članka 10. Zakona o plaćama u lokalnoj i područnoj (regionalnoj) samoupravi („Narodne novine“ broj 28/10), Uredbe o klasifikaciji radnih mjesta u lokalnoj i područnoj (regionalnoj) samoupravi („Narodne novine“ broj 74/10) te članka 16. Statuta Općine Orehovica („Službeni glasnik Međimurske županije“ broj 04/13) Općinsko vijeće Općine Orehovica na svojoj 4. sjednici održanoj 28.11.2017. godine donijelo je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koeficijentima za obračun plaće službenika i namješteni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Jedinstvenog upravnog odjela Općine Orehov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1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novnu plaću službenika i namještenika Jedinstvenog upravnog odjela Općine Orehovica čini umnožak osnovice i pripadajućeg koeficijenta složenosti poslova radnog mjesta na koje je službenik, odnosno namještenik, raspoređen, uvećan za 0,5% za svaku navršenu godinu radnog staža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om odlukom utvrđuju se koeficijenti za obračun plaće službenika i namještenika Općine Orehovica čija su radna mjesta utvrđena Pravilnikom o unutarnjem redu Općine Orehovica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novicu za obračun plaće propisuje Općinski načelnik Općine Orehovica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2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Za radno mjesto Pročelnika Jedinstvenog upravnog odjela Općine Orehovica utvrđuje se koeficijent složenosti poslova 1,40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radno mjesto Stručni suradnik za financije i proračun utvrđuje se koeficijent složenosti poslova 1,26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Za radno mjesto Referent za opće i upravne poslove utvrđuje se koeficijent složenosti poslova 1,24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Za radno mjesto Referent- Komunalni redar i poljočuvar utvrđuje se koeficijent složenosti poslova 1,1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radno mjesto Komunalni radnik utvrđuje se koeficijent složenosti poslova 0,8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Stupanjem na snagu ove odluke prestaje važiti Odluka o koeficijentima za obračun plaće službenika i namještenika Jedinstvenog upravnog odjela Općine Orehovica („Službeni glasnik Međimurske županije“ broj 22/11 i  07/16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4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Ova Odluka stupa na snagu osmog dana od dana objave u Službenom glasniku Međimurske županij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O VIJEĆE OPĆINE OREHOV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1-05/17-01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URBROJ: 2109/22-10-17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Orehovica, 28.11.2017.</w:t>
      </w:r>
    </w:p>
    <w:p>
      <w:pPr>
        <w:pStyle w:val="Normal"/>
        <w:autoSpaceDE w:val="false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dsjednik Općinskog vijeća Općine Orehov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Marko Hunja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jedlog odluke podnosi Općinski načelnik Općine Orehovic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ukladno Pravilnika o unutarnjem redu Jedinstvenog upravnog odjela Općine Orehovica (KLASA: 022-05/17-01/43, urbroj: 2109/22-10-17-1 od 22.11.2017.)  te Odluci o osnovici za obračun plaća službenika i namještenika Općine Orehovica (KLASA: 022-05/11-01/5, URBROJ: 2109/22-11-01-1 od 13.12.2011.)  podnosi se prijedlog kao u prilogu. Naime Pravilnika o unutarnjem redu utvrđeno je novo radno mjesto Komunalnog radnika sa opisom radnog mjesta, dok se brišu radna mjesto Višeg referenta za obavljanje stručnih poslova u projektu Uspostave prekogranične kulturno-turističke transferzale: DROM i radno mjesto referenta. Uzevši u obzir proračunske mogućnosti za rashod na ime plaće za zaposlene na navedenom radnom mjestu izmjene su načinjene tako da se osnovna plaća komunalnog radnika utvrdi u visini osnovice od 5.191,00 kn bruto, pomnožene s koeficijentom 0,8, koja se uvećava za 0,5% za svaku navršenu godinu radnog staža. Također, povisuje se koeficijent  Pročelnika Jedinstvenog upravnog odjela s 1,30 na 1,40, te za komunalnog redara s koeficijenta 1 na 1,1.</w:t>
      </w:r>
    </w:p>
    <w:sectPr>
      <w:type w:val="nextPage"/>
      <w:pgSz w:w="11906" w:h="16838"/>
      <w:pgMar w:left="1417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25:00Z</dcterms:created>
  <dc:creator>Damir</dc:creator>
  <dc:description/>
  <cp:keywords/>
  <dc:language>en-US</dc:language>
  <cp:lastModifiedBy>Referent Orehovica</cp:lastModifiedBy>
  <cp:lastPrinted>2011-12-16T07:51:00Z</cp:lastPrinted>
  <dcterms:modified xsi:type="dcterms:W3CDTF">2017-11-22T09:25:00Z</dcterms:modified>
  <cp:revision>2</cp:revision>
  <dc:subject/>
  <dc:title>Temeljem članka 10</dc:title>
</cp:coreProperties>
</file>